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09199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16878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